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6/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8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TRAVEL MANAGEMENT AND RELATED SERIV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11554873"/>
            <w:bookmarkStart w:id="1" w:name="__Fieldmark__0_14115548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11554873"/>
            <w:bookmarkStart w:id="3" w:name="__Fieldmark__1_14115548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11554873"/>
            <w:bookmarkStart w:id="5" w:name="__Fieldmark__2_14115548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11554873"/>
            <w:bookmarkStart w:id="7" w:name="__Fieldmark__3_14115548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11554873"/>
            <w:bookmarkStart w:id="9" w:name="__Fieldmark__4_141155487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11554873"/>
            <w:bookmarkStart w:id="11" w:name="__Fieldmark__5_141155487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11554873"/>
            <w:bookmarkStart w:id="13" w:name="__Fieldmark__6_141155487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11554873"/>
            <w:bookmarkStart w:id="15" w:name="__Fieldmark__7_14115548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11554873"/>
            <w:bookmarkStart w:id="17" w:name="__Fieldmark__8_141155487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11554873"/>
            <w:bookmarkStart w:id="19" w:name="__Fieldmark__9_14115548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11554873"/>
            <w:bookmarkStart w:id="21" w:name="__Fieldmark__10_141155487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11554873"/>
            <w:bookmarkStart w:id="23" w:name="__Fieldmark__11_141155487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11554873"/>
            <w:bookmarkStart w:id="25" w:name="__Fieldmark__12_141155487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11554873"/>
            <w:bookmarkStart w:id="27" w:name="__Fieldmark__13_141155487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11554873"/>
            <w:bookmarkStart w:id="29" w:name="__Fieldmark__14_141155487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11554873"/>
            <w:bookmarkStart w:id="31" w:name="__Fieldmark__15_141155487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11554873"/>
            <w:bookmarkStart w:id="33" w:name="__Fieldmark__16_14115548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11554873"/>
            <w:bookmarkStart w:id="35" w:name="__Fieldmark__17_141155487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411554873"/>
            <w:bookmarkStart w:id="37" w:name="__Fieldmark__18_141155487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05:00Z</dcterms:created>
  <dc:creator>DSE</dc:creator>
  <dc:description/>
  <dc:language>en-US</dc:language>
  <cp:lastModifiedBy>Tinto Seotloadi</cp:lastModifiedBy>
  <cp:lastPrinted>2017-06-30T10:54:00Z</cp:lastPrinted>
  <dcterms:modified xsi:type="dcterms:W3CDTF">2018-03-09T10:0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